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Name: _____________________________  Class: _______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RDKL -10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Refer to your RDKL - 1 worksheet. On the back, there are several pieces of information/questions about animals. Use these questions, as your essential questions for your field guide pages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  <w:u w:val="single"/>
        </w:rPr>
        <w:t>Requirements: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1. Use a minimum of 1 book and 1 website. All work must be cited.</w:t>
      </w:r>
    </w:p>
    <w:p>
      <w:pPr>
        <w:pStyle w:val="Normal"/>
        <w:rPr/>
      </w:pPr>
      <w:r>
        <w:rPr>
          <w:rFonts w:cs="Geneva" w:ascii="Geneva" w:hAnsi="Geneva"/>
          <w:color w:val="000000"/>
        </w:rPr>
        <w:t xml:space="preserve">2. Include your </w:t>
      </w:r>
      <w:r>
        <w:rPr>
          <w:rFonts w:cs="Geneva" w:ascii="Geneva" w:hAnsi="Geneva"/>
          <w:color w:val="000000"/>
          <w:u w:val="single"/>
        </w:rPr>
        <w:t>own</w:t>
      </w:r>
      <w:r>
        <w:rPr>
          <w:rFonts w:cs="Geneva" w:ascii="Geneva" w:hAnsi="Geneva"/>
          <w:color w:val="000000"/>
        </w:rPr>
        <w:t xml:space="preserve"> drawing of the animals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3. Notefacts will be collected with your final product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4. Your final product will be checked for spelling and grammar, and neat and attractive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5. Your final product will be useful for others to use to help identify animals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  <w:u w:val="single"/>
        </w:rPr>
        <w:t>Procedure: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use the IIM papers to organize your work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rite down your essential questions (minimum of 10 for each animal)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research your animals (Ms. Coombs has several books on a cart for us to use.) Remember to cite your work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reate your notefacts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organize your notefacts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rite your rough draft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Your final copy should be in a format that would be used in a field guide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Geneva" w:hAnsi="Geneva" w:eastAsia="Times" w:cs="Gene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3:41:00Z</dcterms:created>
  <dc:creator>S Adams</dc:creator>
  <dc:description/>
  <dc:language>en-US</dc:language>
  <cp:lastModifiedBy>S Adams</cp:lastModifiedBy>
  <dcterms:modified xsi:type="dcterms:W3CDTF">2006-05-14T13:49:00Z</dcterms:modified>
  <cp:revision>3</cp:revision>
  <dc:subject/>
  <dc:title>Name: _____________________________  Class: _______</dc:title>
</cp:coreProperties>
</file>